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Решением МВК</w:t>
      </w:r>
      <w:r>
        <w:rPr>
          <w:sz w:val="28"/>
          <w:szCs w:val="28"/>
        </w:rPr>
        <w:t xml:space="preserve"> по охране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Дальнереч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ородского округ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u w:val="single"/>
        </w:rPr>
        <w:t xml:space="preserve"> 20 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u w:val="single"/>
        </w:rPr>
        <w:t xml:space="preserve"> декабря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024 г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боты межведомственной комиссии по охране труда администрации Дальнереченского городского округа на 2025 год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764" w:type="dxa"/>
        <w:jc w:val="left"/>
        <w:tblInd w:w="-1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427"/>
        <w:gridCol w:w="923"/>
        <w:gridCol w:w="2835"/>
      </w:tblGrid>
      <w:tr>
        <w:trPr>
          <w:trHeight w:val="46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</w:t>
            </w:r>
          </w:p>
        </w:tc>
      </w:tr>
      <w:tr>
        <w:trPr>
          <w:trHeight w:val="1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условий охраны труда в Дальнереченском городском округе за 2024 год.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.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Председатель МВК, члены МВК по охране труда</w:t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Необходимость изучения и применения страхователями порядка и условий финансового обеспечения предупредительных мер в связи с вступлением в силу с 01.01.2025 приказа Минтруда России от 11.11.2024 № 347н «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».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онда пенсионного и социального страхования РФ по Приморскому кр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целях сокращения производственного травматизма и профессиональных заболеваний работников рекомендовать страхователям реализовать право использования средств на финансовое обеспечение предупредительных мер в полном объеме, в том числе санаторно-курортное лечение предпенсионеров и пенсионеров.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онда пенсионного и социального страхования РФ по Приморскому краю</w:t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ый порядок обучения по охране труда согласно Постановления Правительства РФ от 24 декабря 2021 года № 2464 «О порядке обучения по охране труда и проверки знания требований охраны труда».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Представитель АНОО ДПО «Краевой центр по охране труда»</w:t>
            </w:r>
          </w:p>
        </w:tc>
      </w:tr>
      <w:tr>
        <w:trPr>
          <w:trHeight w:val="3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проведённых периодических осмотров работников согласно Приказа Минздрава РФ от 28.01.2021 № 29Н на территории Дальнереченского городского округа за 2024 год и задачи на 2025 год.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ЦГБ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ядок проведения обязательных</w:t>
            </w:r>
          </w:p>
          <w:p>
            <w:pPr>
              <w:pStyle w:val="Normal"/>
              <w:ind w:hanging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варительных и периодических медицинских           осмотров работников.  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ЦГБ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 по программе клещевого вирусного  энцефалита и инфекционных заболеваний передающихся через клещей.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Роспотребнадзора 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выполнения условий квотирования работодателям для приема на работу инвалидов при оформлении трудовых отношений.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отделения КГКУ «Центр занятости»</w:t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Необходимость изучения и применения страхователями порядка и условий финансового обеспечения предупредительных мер в связи с вступлением в силу с 01.01.2025 приказа Минтруда России от 11.11.2024 № 347н «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».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онда пенсионного и социального страхования РФ по Приморскому краю</w:t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целях сокращения производственного травматизма и профессиональных заболеваний работников рекомендовать страхователям реализовать право использования средств на финансовое обеспечение предупредительных мер в полном объеме, в том числе санаторно-курортное лечение предпенсионеров и пенсионеров.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онда пенсионного и социального страхования РФ по Приморскому краю</w:t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мерах профилактики ОРВИ  и внебольничной пневмонии.  О состоянии санитарно-гигиенических условий труда и профессиональной заболеваемости в организациях Дальнереченского городского округа.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Роспотребнадзора 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соблюдении требований трудового законодательства в организациях. 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</w:t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дрении системы оценки и управления профессиональными рисками в организациях.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</w:t>
            </w:r>
          </w:p>
        </w:tc>
      </w:tr>
      <w:tr>
        <w:trPr>
          <w:trHeight w:val="69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лане работы межведомственной комиссии по охране труда Дальнереченского ГО на 2026 год.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ВК, члены МВК по охране тру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30:00Z</dcterms:created>
  <dc:creator>user</dc:creator>
  <dc:description/>
  <cp:keywords/>
  <dc:language>en-US</dc:language>
  <cp:lastModifiedBy>Гиргель ОЮ</cp:lastModifiedBy>
  <cp:lastPrinted>2024-12-12T17:35:00Z</cp:lastPrinted>
  <dcterms:modified xsi:type="dcterms:W3CDTF">2024-12-20T06:57:00Z</dcterms:modified>
  <cp:revision>9</cp:revision>
  <dc:subject/>
  <dc:title/>
</cp:coreProperties>
</file>